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15088420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57429449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478800092"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86900051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007425470"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636059346"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33023488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065394579"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502722661"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428813303"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309839742"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424126637"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772674332"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439652880"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763241204"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757751508"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15108593"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